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5691450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775555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